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Данные об аварийных отключениях в сетях АО «КСК»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г. Кисловодс2021 г.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451"/>
        <w:gridCol w:w="1559"/>
        <w:gridCol w:w="1559"/>
        <w:gridCol w:w="2126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 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 отключ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 вклю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ктро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лю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стран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недопоставленной электроэнергии кВт/ч по</w:t>
            </w:r>
          </w:p>
          <w:p>
            <w:pPr>
              <w:pStyle w:val="Normal"/>
              <w:rPr/>
            </w:pPr>
            <w:r>
              <w:rPr/>
              <w:t>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,1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восстановления электроснаб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.01.2021г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ч10м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.02.2021г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ч.0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 -10к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П–34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е КЛ частным лиц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ыскание повре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современных методов ремонта КЛ термоусаживаемых муф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21г.</w:t>
            </w:r>
          </w:p>
          <w:p>
            <w:pPr>
              <w:pStyle w:val="Normal"/>
              <w:rPr/>
            </w:pPr>
            <w:r>
              <w:rPr/>
              <w:t>21ч.15м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 -10к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П–6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 Паркова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ятиго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менение свойств материалов 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цессе эксплуа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ыскание повре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современных методов ремонта КЛ термоусаживаемых муф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м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.03.2021г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ч.00м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.03.2021г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ч.20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 -10к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П–19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менение свойств материалов 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цессе эксплуа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ыскание повре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современных методов ремонта КЛ термоусаживаемых муф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м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7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21г.</w:t>
            </w:r>
          </w:p>
          <w:p>
            <w:pPr>
              <w:pStyle w:val="Normal"/>
              <w:rPr/>
            </w:pPr>
            <w:r>
              <w:rPr/>
              <w:t>05ч.01м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1г.</w:t>
            </w:r>
          </w:p>
          <w:p>
            <w:pPr>
              <w:pStyle w:val="Normal"/>
              <w:rPr/>
            </w:pPr>
            <w:r>
              <w:rPr/>
              <w:t>15ч.30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 -10к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–10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Фом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менение свойств материалов 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цессе эксплуа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ыскание повре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современных методов ремонта КЛ термоусаживаемых муф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м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1г.</w:t>
            </w:r>
          </w:p>
          <w:p>
            <w:pPr>
              <w:pStyle w:val="Normal"/>
              <w:rPr/>
            </w:pPr>
            <w:r>
              <w:rPr/>
              <w:t>16ч.10м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21г.</w:t>
            </w:r>
          </w:p>
          <w:p>
            <w:pPr>
              <w:pStyle w:val="Normal"/>
              <w:rPr/>
            </w:pPr>
            <w:r>
              <w:rPr/>
              <w:t>16ч.20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 -10к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–140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Фом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менение свойств материалов 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цессе эксплуа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ыскание повре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современных методов ремонта КЛ термоусаживаемых муф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6.2021г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ч35м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.06.2021г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ч.0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 -10к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П–226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и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е КЛ частным лиц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ыскание повре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современных методов ремонта КЛ термоусаживаемых муф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3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.07.2021г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ч.00м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.07.2021г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ч.20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 -10к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П–45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е КЛ частным лиц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ыскание повре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современных методов ремонта КЛ термоусаживаемых муф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.07.2021г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ч.00м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.07.2021г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ч.20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 -10к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П–99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оголя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е КЛ частным лиц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ыскание повре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современных методов ремонта КЛ термоусаживаемых муф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мин.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21г.</w:t>
            </w:r>
          </w:p>
          <w:p>
            <w:pPr>
              <w:pStyle w:val="Normal"/>
              <w:rPr/>
            </w:pPr>
            <w:r>
              <w:rPr/>
              <w:t>13ч.20м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21г.</w:t>
            </w:r>
          </w:p>
          <w:p>
            <w:pPr>
              <w:pStyle w:val="Normal"/>
              <w:rPr/>
            </w:pPr>
            <w:r>
              <w:rPr/>
              <w:t>10ч.30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 -10к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П–96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зербайджанская 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е КЛ частным лиц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ыскание повре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современных методов ремонта КЛ термоусаживаемых муф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202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ч.30м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202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ч.30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 -10к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П–298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е КЛ частным лиц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ыскание повре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современных методов ремонта КЛ термоусаживаемых муф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2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ч.10м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02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ч.20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 -10к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П–2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ст «Запикетна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Резерву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е КЛ частным лиц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ыскание повре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современных методов ремонта КЛ термоусаживаемых муф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21г.</w:t>
            </w:r>
          </w:p>
          <w:p>
            <w:pPr>
              <w:pStyle w:val="Normal"/>
              <w:rPr/>
            </w:pPr>
            <w:r>
              <w:rPr/>
              <w:t>05ч.55м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21г.</w:t>
            </w:r>
          </w:p>
          <w:p>
            <w:pPr>
              <w:pStyle w:val="Normal"/>
              <w:rPr/>
            </w:pPr>
            <w:r>
              <w:rPr/>
              <w:t>10ч.45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 -10к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П–45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е КЛ частным лиц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ыскание повре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современных методов ремонта КЛ термоусаживаемых муф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21г.</w:t>
            </w:r>
          </w:p>
          <w:p>
            <w:pPr>
              <w:pStyle w:val="Normal"/>
              <w:rPr/>
            </w:pPr>
            <w:r>
              <w:rPr/>
              <w:t>10ч.10м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21г.</w:t>
            </w:r>
          </w:p>
          <w:p>
            <w:pPr>
              <w:pStyle w:val="Normal"/>
              <w:rPr/>
            </w:pPr>
            <w:r>
              <w:rPr/>
              <w:t>11ч.15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 -10к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П–298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е КЛ частным лиц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ыскание повре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современных методов ремонта КЛ термоусаживаемых муф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мин.</w:t>
            </w:r>
          </w:p>
        </w:tc>
      </w:tr>
    </w:tbl>
    <w:p>
      <w:pPr>
        <w:pStyle w:val="Normal"/>
        <w:rPr/>
      </w:pPr>
      <w:r>
        <w:rPr/>
        <w:t>Средний объем недопоставленной электроэнергии рассчитан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√</w:t>
      </w:r>
      <w:r>
        <w:rPr/>
        <w:t>3*</w:t>
      </w:r>
      <w:r>
        <w:rPr>
          <w:lang w:val="en-US"/>
        </w:rPr>
        <w:t>U</w:t>
      </w:r>
      <w:r>
        <w:rPr/>
        <w:t>*</w:t>
      </w:r>
      <w:r>
        <w:rPr>
          <w:lang w:val="en-US"/>
        </w:rPr>
        <w:t>I</w:t>
      </w:r>
      <w:r>
        <w:rPr/>
        <w:t>*</w:t>
      </w:r>
      <w:r>
        <w:rPr>
          <w:lang w:val="en-US"/>
        </w:rPr>
        <w:t>cosφ</w:t>
      </w:r>
      <w:r>
        <w:rPr/>
        <w:t>*</w:t>
      </w:r>
      <w:r>
        <w:rPr>
          <w:lang w:val="en-US"/>
        </w:rPr>
        <w:t>T</w:t>
      </w:r>
      <w:r>
        <w:rPr/>
        <w:t xml:space="preserve">/1000          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–  номинальное напряжение,   </w:t>
      </w:r>
      <w:r>
        <w:rPr>
          <w:lang w:val="en-US"/>
        </w:rPr>
        <w:t>I</w:t>
      </w:r>
      <w:r>
        <w:rPr/>
        <w:t xml:space="preserve">   -   номинальный  ток, </w:t>
      </w:r>
      <w:r>
        <w:rPr>
          <w:lang w:val="en-US"/>
        </w:rPr>
        <w:t>T</w:t>
      </w:r>
      <w:r>
        <w:rPr/>
        <w:t xml:space="preserve">  -   время отключения</w:t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7:00Z</dcterms:created>
  <dc:creator>Администратор</dc:creator>
  <dc:description/>
  <cp:keywords/>
  <dc:language>en-US</dc:language>
  <cp:lastModifiedBy>Podlipincev</cp:lastModifiedBy>
  <cp:lastPrinted>2016-02-19T14:36:00Z</cp:lastPrinted>
  <dcterms:modified xsi:type="dcterms:W3CDTF">2021-12-08T11:05:00Z</dcterms:modified>
  <cp:revision>103</cp:revision>
  <dc:subject/>
  <dc:title/>
</cp:coreProperties>
</file>